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5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5 –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четна фаза реконструкције  и доградње дела топловодне мреже – Огранак 2 и раздвајање капацитете компактне подстанице даљинског грејања постојећих вишепородичних стамбених објеката у Новом Насељу у Кладову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5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5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8-11T09:48:00Z</dcterms:modified>
  <cp:revision>16</cp:revision>
  <dc:subject/>
  <dc:title>П Р Е Д М Е Р И П Р Е Д Р А Ч У Н Р А Д О В А</dc:title>
</cp:coreProperties>
</file>